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/>
      </w:pPr>
      <w:r>
        <w:rPr/>
        <w:t>ПОВНА НАЗВА ОРГАНІЗАЦІЇ</w:t>
      </w:r>
    </w:p>
    <w:tbl>
      <w:tblPr>
        <w:tblW w:w="16002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"/>
        <w:gridCol w:w="1186"/>
        <w:gridCol w:w="1560"/>
        <w:gridCol w:w="1417"/>
        <w:gridCol w:w="2721"/>
        <w:gridCol w:w="971"/>
        <w:gridCol w:w="833"/>
        <w:gridCol w:w="1941"/>
        <w:gridCol w:w="1249"/>
        <w:gridCol w:w="695"/>
        <w:gridCol w:w="764"/>
        <w:gridCol w:w="764"/>
        <w:gridCol w:w="764"/>
        <w:gridCol w:w="764"/>
      </w:tblGrid>
      <w:tr>
        <w:trPr>
          <w:tblHeader w:val="true"/>
          <w:trHeight w:val="1480" w:hRule="atLeast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/п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членського квитка ВФ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ізвищ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ім'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 батькові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ік народження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нтакт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адрес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нтактний телефон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валіфікаці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татус - учень, студнет, військово-службовець строкової служби, працюючий, пенсіонер, працю-ючий пенсіонер, почесний член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портивн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езультат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чемпіони та призери чемпіонатів та першостей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ік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ата вступу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плата щорічного внеск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4"/>
                <w:lang w:val="ru-RU"/>
              </w:rPr>
            </w:pPr>
            <w:r>
              <w:rPr>
                <w:rFonts w:cs="Arial" w:ascii="Arial" w:hAnsi="Arial"/>
                <w:color w:val="000000"/>
                <w:sz w:val="4"/>
                <w:lang w:val="ru-RU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ru-RU"/>
              </w:rPr>
            </w:pPr>
            <w:r>
              <w:rPr>
                <w:color w:val="000000"/>
                <w:sz w:val="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рн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рн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рн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рн.</w:t>
            </w:r>
          </w:p>
        </w:tc>
      </w:tr>
      <w:tr>
        <w:trPr>
          <w:tblHeader w:val="true"/>
          <w:trHeight w:val="80" w:hRule="atLeast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спортив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яхтова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і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0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05</w:t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69" w:gutter="0" w:header="0" w:top="37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iCs/>
      <w:sz w:val="24"/>
      <w:u w:val="single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2:13:00Z</dcterms:created>
  <dc:creator>sslaser</dc:creator>
  <dc:description/>
  <dc:language>en-US</dc:language>
  <cp:lastModifiedBy>Alexander Zaitsev</cp:lastModifiedBy>
  <cp:lastPrinted>2002-01-29T16:44:00Z</cp:lastPrinted>
  <dcterms:modified xsi:type="dcterms:W3CDTF">2002-05-30T13:50:00Z</dcterms:modified>
  <cp:revision>6</cp:revision>
  <dc:subject/>
  <dc:title>ПОВНА НАЗВА ОРГАНІЗАЦІЇ</dc:title>
</cp:coreProperties>
</file>