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98" w:hanging="0"/>
        <w:rPr/>
      </w:pPr>
      <w:r>
        <w:rPr>
          <w:b/>
          <w:bCs/>
          <w:i/>
          <w:iCs/>
          <w:spacing w:val="58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58"/>
          <w:sz w:val="28"/>
          <w:szCs w:val="28"/>
        </w:rPr>
        <w:t>"ЗАТВЕРДЖУЮ"</w:t>
      </w:r>
    </w:p>
    <w:p>
      <w:pPr>
        <w:pStyle w:val="Normal"/>
        <w:spacing w:before="0" w:after="0"/>
        <w:ind w:left="5398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чальник Держрічшнспекції України</w:t>
      </w:r>
    </w:p>
    <w:p>
      <w:pPr>
        <w:pStyle w:val="Normal"/>
        <w:ind w:left="7513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.Коваль</w:t>
      </w:r>
    </w:p>
    <w:p>
      <w:pPr>
        <w:pStyle w:val="Normal"/>
        <w:ind w:left="54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червня 1999 р.</w:t>
      </w:r>
    </w:p>
    <w:p>
      <w:pPr>
        <w:pStyle w:val="Normal"/>
        <w:ind w:left="5400" w:hanging="0"/>
        <w:jc w:val="both"/>
        <w:rPr/>
      </w:pPr>
      <w:r>
        <w:rPr/>
        <w:t> </w:t>
      </w:r>
    </w:p>
    <w:p>
      <w:pPr>
        <w:pStyle w:val="Normal"/>
        <w:ind w:left="5400" w:hanging="0"/>
        <w:jc w:val="both"/>
        <w:rPr/>
      </w:pPr>
      <w:r>
        <w:rPr/>
        <w:t> </w:t>
      </w:r>
    </w:p>
    <w:p>
      <w:pPr>
        <w:pStyle w:val="Normal"/>
        <w:spacing w:before="10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6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pacing w:val="60"/>
          <w:sz w:val="36"/>
          <w:szCs w:val="36"/>
        </w:rPr>
        <w:t>ДОПОВНЕННЯ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О ІНСТРУКЦІЇ ПРО ПОРЯДОК ВЕДЕННЯ</w:t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УДНОВОЇ КНИГИ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У зв</w:t>
      </w:r>
      <w:r>
        <w:rPr>
          <w:sz w:val="26"/>
          <w:szCs w:val="26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язку з впровадженням Вітрильною Федерацією Держкомспорту України  "Положення про Сертифікат спортивного вітрильного судна" (додаток 1) Держрічінспекція України встановлює такий порядок реєстрації крейсерських вітрильних суден, що мають Сертифікат спортивного вітрильного судна (додаток 2). 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1. Реєстрація у Судновій книзі України здійснюється інспекціями судноплавного та портового нагляду та дільницями Держрічінспекції України на підставі письмової заяви судновласника затвердженої форми (додаток 3)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До заяви додаються такі документи: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а) Судновий білет, виданий спортивною організацією, з відміткою про зняття з обліку цією організацією вказанного судна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б) Акт технічного огляду судна, завірений печаткою Вітрильної федерації України, або регіональної вітрильної федерації. (додаток 4)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в) Копія договору іпотеки або довідка про відсутність застаних зобовязань на судно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г) Оригинал Сертифікату спортивного вітрильного судна та один примірник його копіїї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2. У Сертифікаті спортивного вітрильного судна (та його копії) на момент подачі до органу реєстрації залишається не заповненою графа (другий рядок зверху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яхта______</w:t>
      </w:r>
      <w:r>
        <w:rPr>
          <w:b/>
          <w:bCs/>
          <w:i/>
          <w:iCs/>
          <w:sz w:val="26"/>
          <w:szCs w:val="26"/>
          <w:lang w:val="uk-UA"/>
        </w:rPr>
        <w:t>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Вона заповнюється органом державної реєстрації після надання судну державного реєстраційного номера та назв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3. Державний реєстраційний номер надається судну згідно з "Інструкцією про порядок ведення Суднової книги України"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. Назва судну надається по заявці судновласника. Для виключення присвоєння однакової назви суднам органами реєстрації, необхідно узгодити її з відділом нормативної роботи та реєстрації Держрічінспекції України (тел +044 416 44 45). Після узгодження, назва судна та його державний реєстраційниї номер заносяться в Судновий білет та Сертифікат спортивного судн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5. У судновому білеті в графі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>1. Тип та призначення судна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необхідно записати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uk-UA"/>
        </w:rPr>
        <w:t>: "Крейсерська вітрильна яхта або Крейсерська вітрильно-моторна яхта"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6. Після занесення відомостей до Суднової книги України судновласнику видається Судновий білет затвердженого зразка та повертається оригинал Сертифікату спортивного вітрильного судна. Копія вказаного Сертифікату залишається у ограна державної реєстрації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56:00Z</dcterms:created>
  <dc:creator>Alex Zaitsev</dc:creator>
  <dc:description/>
  <dc:language>en-US</dc:language>
  <cp:lastModifiedBy>Alex Zaitsev</cp:lastModifiedBy>
  <dcterms:modified xsi:type="dcterms:W3CDTF">2000-01-26T21:56:00Z</dcterms:modified>
  <cp:revision>2</cp:revision>
  <dc:subject/>
  <dc:title>"ЗАТВЕРДЖУЮ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