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ind w:left="56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ВЕРДЖУЮ</w:t>
      </w:r>
    </w:p>
    <w:p>
      <w:pPr>
        <w:pStyle w:val="Normal"/>
        <w:widowControl/>
        <w:ind w:left="567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зидент</w:t>
      </w:r>
    </w:p>
    <w:p>
      <w:pPr>
        <w:pStyle w:val="Normal"/>
        <w:widowControl/>
        <w:ind w:left="567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ітрильної Федерації України</w:t>
      </w:r>
    </w:p>
    <w:p>
      <w:pPr>
        <w:pStyle w:val="Normal"/>
        <w:widowControl/>
        <w:ind w:left="567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567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.Гуреєв</w:t>
      </w:r>
    </w:p>
    <w:p>
      <w:pPr>
        <w:pStyle w:val="Normal"/>
        <w:widowControl/>
        <w:ind w:left="567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07 травня 1999 р.</w:t>
      </w:r>
    </w:p>
    <w:p>
      <w:pPr>
        <w:pStyle w:val="Normal"/>
        <w:widowControl/>
        <w:ind w:left="567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3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НЯ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 “Сертифікат спортивного вітрильного судна”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</w:t>
        <w:tab/>
        <w:t>Загальні положення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 Положення впроваджеється з метою упорядкування спортивної діяльності спортивних вітрильних суден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Вітрильна Федерація України на </w:t>
      </w:r>
      <w:r>
        <w:rPr>
          <w:rFonts w:eastAsia="Times New Roman Cyr" w:cs="Times New Roman Cyr" w:ascii="Times New Roman Cyr" w:hAnsi="Times New Roman Cyr"/>
          <w:lang w:val="uk-UA"/>
        </w:rPr>
        <w:t xml:space="preserve">підставі повноважень, делегованих Держкомспортом України (Договір від </w:t>
      </w:r>
      <w:r>
        <w:rPr>
          <w:rFonts w:eastAsia="Times New Roman Cyr" w:cs="Times New Roman Cyr" w:ascii="Times New Roman Cyr" w:hAnsi="Times New Roman Cyr"/>
          <w:u w:val="single"/>
          <w:lang w:val="uk-UA"/>
        </w:rPr>
        <w:t>6 травня 1999 р. №1</w:t>
      </w:r>
      <w:r>
        <w:rPr>
          <w:rFonts w:eastAsia="Times New Roman Cyr" w:cs="Times New Roman Cyr" w:ascii="Times New Roman Cyr" w:hAnsi="Times New Roman Cyr"/>
          <w:lang w:val="uk-UA"/>
        </w:rPr>
        <w:t xml:space="preserve">), надає статус спортивного вітрильного судна, який засвідчується "Сертифікатом спортивного вітрильного судна".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</w:t>
        <w:tab/>
        <w:t>Визначення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1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портивне вітрильне судно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 судно, яке побудовано за  відповідними правилами, має сертифікат спортивного вітрильного судна, обслуговується спеціально підготовленим екіпажем, використовується у спортивній діяльності і не використовується у комерційних перевезеннях вантажів та пасажирів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ортивна діяльність 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асть у спортивних змаганнях, перехід (транспортування) до місця змагань, перехід (транспортування) до місця базування з місця змагань, тренувальні виходи та плавання, далекі спортивні плавання та обслуговування змагань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.</w:t>
        <w:tab/>
        <w:t>Сертифікат спортивного судн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ind w:left="709" w:hanging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</w:t>
        <w:tab/>
        <w:t>Сертифікат спортивного вітрильного судна (далі – Сертифікат) видається технічним комітетом Федерації терміном на один рік і є обов’язковим документом, який повинен знаходитись на судні.</w:t>
      </w:r>
    </w:p>
    <w:p>
      <w:pPr>
        <w:pStyle w:val="Normal"/>
        <w:widowControl/>
        <w:ind w:left="709" w:hanging="709"/>
        <w:jc w:val="both"/>
        <w:rPr/>
      </w:pPr>
      <w:r>
        <w:rPr>
          <w:sz w:val="24"/>
          <w:szCs w:val="24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2.</w:t>
        <w:tab/>
        <w:t>Сертифікат видається незалежно від форми власності спортивного вітрильного судна.</w:t>
      </w:r>
    </w:p>
    <w:p>
      <w:pPr>
        <w:pStyle w:val="Normal"/>
        <w:widowControl/>
        <w:ind w:left="709" w:hanging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</w:t>
        <w:tab/>
        <w:t>Сертифікат видається власнику (юридичній або фізичній особі), який є членом Вітрильної Федерації Україн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4.</w:t>
        <w:tab/>
        <w:t>Для одержання Сертифікату до Федерації подають такі документ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яву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ію документу, що підтверджуе право власності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 технічного огляду поточного року, виданий технічними комісіями Федерації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ію вимірювального свідоцтв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ідку про участь в спортивних заходах минулого року.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03:00Z</dcterms:created>
  <dc:creator>Аня</dc:creator>
  <dc:description/>
  <dc:language>en-US</dc:language>
  <cp:lastModifiedBy>Alex Zaitsev</cp:lastModifiedBy>
  <dcterms:modified xsi:type="dcterms:W3CDTF">2000-01-26T21:03:00Z</dcterms:modified>
  <cp:revision>2</cp:revision>
  <dc:subject/>
  <dc:title>ДЕРЖАВНИЙ  КОМІТЕТ  УКРАЇНИ</dc:title>
</cp:coreProperties>
</file>