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uk-U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8255</wp:posOffset>
                </wp:positionV>
                <wp:extent cx="603504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65pt" to="476.5pt,0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4"/>
          <w:szCs w:val="24"/>
          <w:lang w:val="uk-UA"/>
        </w:rPr>
        <w:t>найменування органу державної реєстрації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uk-U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00025</wp:posOffset>
                </wp:positionH>
                <wp:positionV relativeFrom="paragraph">
                  <wp:posOffset>11874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9.35pt" to="15.75pt,9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91465</wp:posOffset>
                </wp:positionH>
                <wp:positionV relativeFrom="paragraph">
                  <wp:posOffset>11874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95pt,9.35pt" to="22.95pt,9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00025</wp:posOffset>
                </wp:positionH>
                <wp:positionV relativeFrom="paragraph">
                  <wp:posOffset>210185</wp:posOffset>
                </wp:positionV>
                <wp:extent cx="585216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16.55pt" to="476.5pt,16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4"/>
          <w:szCs w:val="24"/>
          <w:lang w:val="uk-UA"/>
        </w:rPr>
        <w:t>від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uk-UA"/>
        </w:rPr>
        <w:t>найменування судновласник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uk-UA"/>
        </w:rPr>
        <w:t xml:space="preserve">юридична адреса якого ___________________________________________________________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___________________________________________________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ЯВА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шу зареєструвати ____________________________________________________________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uk-UA"/>
        </w:rPr>
        <w:t>постійно, на термін до …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uk-UA"/>
        </w:rPr>
        <w:t>судно ______________________________________________________________________ яке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uk-UA"/>
        </w:rPr>
        <w:t>______________________________________________________________належить (нам, мені)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uk-UA"/>
        </w:rPr>
        <w:t>____________________________________________________________та має характеристик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1. Назва судна (попередня)</w:t>
      </w:r>
      <w:r>
        <w:rPr>
          <w:sz w:val="24"/>
          <w:szCs w:val="24"/>
          <w:lang w:val="uk-UA"/>
        </w:rPr>
        <w:t xml:space="preserve">____________________________________________________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2. Тип і призначення судна ____________________________________________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3. Час і місце побудови судна___________________________________________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4. Матеріал корпусу___________________________________________________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5. Головні розміри: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довжина найбільша _______________________________________ м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ширина _________________________________________________ м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висота борту _____________________________________________ м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6. Осадка у вантажі __________________________________________ м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7. Валова місткість ____________________________________ (одиниць)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8. Швидкість ходу _____________________________________ вузлів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9. Екіпаж _____________________________________________ чол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10.Район та умови плавання ___________________________________________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11. Двигун: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тип і кількість ____________________________________________________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загальна потужність _________________________________(кВт) (е.к.с.)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12. Загальна площа вітрил __________________________________ кв.м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13. Організація, що здійснює технічний нагляд ___________________________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______________________________________________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М.П.                                                      Підпис судновласника _________________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  <w:lang w:val="uk-U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6T19:34:00Z</dcterms:created>
  <dc:creator>Name</dc:creator>
  <dc:description/>
  <dc:language>en-US</dc:language>
  <cp:lastModifiedBy>Alex Zaitsev</cp:lastModifiedBy>
  <dcterms:modified xsi:type="dcterms:W3CDTF">2000-01-26T19:34:00Z</dcterms:modified>
  <cp:revision>2</cp:revision>
  <dc:subject/>
  <dc:title>найменування органу деожавної реєстрації</dc:title>
</cp:coreProperties>
</file>