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ХНІЧНИЙ  КОМІТЕ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>ВІТРИЛЬНОЇ ФЕДЕРАЦІЇ УКРАЇ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Heading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>щорічного огляду спортивної яхт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азва та реєстраційний №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>Тип яхти _____________________________      Клас яхти ____________</w:t>
      </w:r>
      <w:r>
        <w:rPr/>
        <w:t>___________ _______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сник________________________________________________________________________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Рік та місце побудови ____________________________________________________________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Будівник ______________________________________________________________</w:t>
      </w:r>
      <w:r>
        <w:rPr>
          <w:sz w:val="24"/>
          <w:szCs w:val="24"/>
          <w:lang w:val="uk-UA"/>
        </w:rPr>
        <w:t xml:space="preserve">_________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Порт приписки __________________________________________________________________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Довжина найбільша / КВЛ ___________________________________________ 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Ширина найбільша ______________ м   Висота борту на міделі ____________ 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Занурення ______________________ м   Валова місткість ______________(одиниць)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Матеріал корпусу __________________   Площа вітрил ________________ кв. 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Тип та потужність двигуна ________________________________________________________  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ляд здійснено інспектором технічної комісії _______________________________________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_______________________________________________________ “___”_____________ 1999 р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ким, якої комісії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Місце огляду ________________________________________________________ ___________ 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ати коротку характеристику та висновки стосовно стану корпуса, пристроїв, обладнання, забезпечення, механізмів, систем, електрообладнання, камбузного обладнання та вітрильного оснащення (рангоут, такелаж, вітрила)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Технічний ста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пус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ітрильного оснащенн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Механізмі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Електро -обладнання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Яхти у цілому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За минулий огляд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За даний огляд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имоги технічної коміс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сновок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В результаті здійсненого огляду яхта знайдена в ____________________________ технічному стані й при умові виконання вимог, вказаних вище в пунктах ___________________________  допускається (не допускається) до плавання (перегонів) ________________</w:t>
      </w:r>
      <w:r>
        <w:rPr/>
        <w:t>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вказати категорію   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ок наступного огляду _________________________________________________________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При огляді були присутні ________________________________________________________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Копію акта одержав ___________________    __________</w:t>
      </w:r>
      <w:r>
        <w:rPr>
          <w:sz w:val="24"/>
          <w:szCs w:val="24"/>
          <w:lang w:val="uk-UA"/>
        </w:rPr>
        <w:t>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lang w:val="uk-UA"/>
        </w:rPr>
        <w:t>Підпис                                             ПІ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МП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Технічна комісія ___________________________________________________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lang w:val="uk-UA"/>
        </w:rPr>
        <w:t>Підпис голови технічної комісії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szCs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9:04:00Z</dcterms:created>
  <dc:creator>Name</dc:creator>
  <dc:description/>
  <dc:language>en-US</dc:language>
  <cp:lastModifiedBy>Alex Zaitsev</cp:lastModifiedBy>
  <dcterms:modified xsi:type="dcterms:W3CDTF">2000-01-26T19:04:00Z</dcterms:modified>
  <cp:revision>2</cp:revision>
  <dc:subject/>
  <dc:title>ТЕХНІЧНИЙ  КОМІТЕТ ВІТРИЛЬНОЇ ФЕДЕРАЦІЇ УКРАЇНИ</dc:title>
</cp:coreProperties>
</file>