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хнічним комісіям </w:t>
      </w:r>
    </w:p>
    <w:p>
      <w:pPr>
        <w:pStyle w:val="Normal"/>
        <w:ind w:left="453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>регіональних вітрильних федераці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uk-UA"/>
        </w:rPr>
        <w:t>(деякі пояснення з листа 1999 року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>Шановні колегі !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…………………………………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>При цьому звертаємо увагу на наступн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22" w:hanging="1571"/>
        <w:jc w:val="both"/>
        <w:rPr>
          <w:rFonts w:ascii="Times New Roman Cyr" w:hAnsi="Times New Roman Cyr" w:eastAsia="Times New Roman Cyr" w:cs="Times New Roman Cyr"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>Радимо зберегти ксерокопію наявного суднового біл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22" w:hanging="1571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>Сертифікат треба надавати у двох примірниках (оригінал і ксерокопію); копія залишиться у Інспекції, а в оригіналі інспекторм в графі “яхта” будуть вписані узгоджені назва яхти</w:t>
      </w:r>
      <w:r>
        <w:rPr>
          <w:sz w:val="22"/>
          <w:szCs w:val="22"/>
          <w:vertAlign w:val="superscript"/>
          <w:lang w:val="uk-UA"/>
        </w:rPr>
        <w:t xml:space="preserve"> */</w:t>
      </w: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 xml:space="preserve"> та номер Держреєстрації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22" w:hanging="1571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 xml:space="preserve">Акт технічного огляду яхти від Технічної комісії регіональної вітрильної федерації має бути на момент реєстрації на </w:t>
      </w: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uk-UA"/>
        </w:rPr>
        <w:t xml:space="preserve">стандартному бланку </w:t>
      </w: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 xml:space="preserve">(зразок додається), і повинен бути засвідчений </w:t>
      </w: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uk-UA"/>
        </w:rPr>
        <w:t>печаткою цієї федерації</w:t>
      </w: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 xml:space="preserve"> (акт також надається у двох примірниках – оригінал та копію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22" w:hanging="1571"/>
        <w:jc w:val="both"/>
        <w:rPr>
          <w:rFonts w:ascii="Times New Roman Cyr" w:hAnsi="Times New Roman Cyr" w:eastAsia="Times New Roman Cyr" w:cs="Times New Roman Cyr"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>У заяві до Інспекції стандартного зразка (зразок додається) в графі:</w:t>
      </w:r>
    </w:p>
    <w:p>
      <w:pPr>
        <w:pStyle w:val="Normal"/>
        <w:ind w:left="1701" w:hanging="0"/>
        <w:jc w:val="both"/>
        <w:rPr/>
      </w:pPr>
      <w:r>
        <w:rPr>
          <w:sz w:val="22"/>
          <w:szCs w:val="22"/>
          <w:lang w:val="uk-UA"/>
        </w:rPr>
        <w:t>- 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uk-UA"/>
        </w:rPr>
        <w:t xml:space="preserve">2. Тип і призначення судна” </w:t>
      </w: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 xml:space="preserve"> пишетьс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uk-UA"/>
        </w:rPr>
        <w:t>Крейсерська вітрильна (або вітрильно-моторна ) яхта;</w:t>
      </w:r>
    </w:p>
    <w:p>
      <w:pPr>
        <w:pStyle w:val="Normal"/>
        <w:ind w:left="1701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uk-UA"/>
        </w:rPr>
        <w:t xml:space="preserve">- “7. Валова місткість” </w:t>
      </w: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>ставиться значення в регістрових тонах, яке отримується згідно до формули, що додається;</w:t>
      </w:r>
    </w:p>
    <w:p>
      <w:pPr>
        <w:pStyle w:val="Normal"/>
        <w:ind w:left="1701" w:hanging="0"/>
        <w:jc w:val="both"/>
        <w:rPr/>
      </w:pPr>
      <w:r>
        <w:rPr>
          <w:sz w:val="22"/>
          <w:szCs w:val="22"/>
          <w:lang w:val="uk-UA"/>
        </w:rPr>
        <w:t>- 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uk-UA"/>
        </w:rPr>
        <w:t xml:space="preserve">10. Район та умови плавання” </w:t>
      </w: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 xml:space="preserve">пишетьс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uk-UA"/>
        </w:rPr>
        <w:t xml:space="preserve">ВВШ, МШ </w:t>
      </w: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>(внутрішні водні шляхи, морськи шляхи);</w:t>
      </w:r>
    </w:p>
    <w:p>
      <w:pPr>
        <w:pStyle w:val="Normal"/>
        <w:ind w:left="1701" w:hanging="0"/>
        <w:jc w:val="both"/>
        <w:rPr/>
      </w:pPr>
      <w:r>
        <w:rPr>
          <w:sz w:val="22"/>
          <w:szCs w:val="22"/>
          <w:lang w:val="uk-UA"/>
        </w:rPr>
        <w:t>- 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uk-UA"/>
        </w:rPr>
        <w:t>13. Організація, що здійснює технічний нагляд”</w:t>
      </w: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 xml:space="preserve">  пишеться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uk-UA"/>
        </w:rPr>
        <w:t>Технічний комітет Вітрильної федерації України.</w:t>
      </w:r>
    </w:p>
    <w:p>
      <w:pPr>
        <w:pStyle w:val="Normal"/>
        <w:ind w:left="1701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uk-UA"/>
        </w:rPr>
      </w:r>
    </w:p>
    <w:p>
      <w:pPr>
        <w:pStyle w:val="Normal"/>
        <w:ind w:left="1701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Heading1"/>
        <w:ind w:firstLine="70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рейсерський і  Технічний комитети ВФУ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99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/ Назви суден, що реєструються, не повинні повторюватись. Тому за згодою заявника може бути змінена назва, або, в залежності від терміну подання заяви про реєстрацію, до назви додається число, наприклад – “Хвіля”, “Хвиля-1”, “Хвиля-2” і т.д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1211"/>
        </w:tabs>
        <w:ind w:left="1211" w:hanging="121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both"/>
      <w:outlineLvl w:val="1"/>
    </w:pPr>
    <w:rPr>
      <w:b/>
      <w:bCs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9:06:00Z</dcterms:created>
  <dc:creator>Name</dc:creator>
  <dc:description/>
  <dc:language>en-US</dc:language>
  <cp:lastModifiedBy>Alex Zaitsev</cp:lastModifiedBy>
  <dcterms:modified xsi:type="dcterms:W3CDTF">2000-01-26T19:06:00Z</dcterms:modified>
  <cp:revision>2</cp:revision>
  <dc:subject/>
  <dc:title>Уважаемые коллеги </dc:title>
</cp:coreProperties>
</file>