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одаток 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center"/>
        <w:rPr/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  <w:t>ТАБЛИЦЯ ПЕРЕВОДУ ХВИЛИН І СЕКУНД У ЧАСТКИ ГОДИНИ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right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right"/>
        <w:rPr>
          <w:bCs/>
        </w:rPr>
      </w:pPr>
      <w:r>
        <w:rPr>
          <w:bCs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</w:tblGrid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Хвилини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Секунд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2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 -  0,0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1 – 0,5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1 – 0,00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1 – 0,008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   – 0,0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2 – 0,5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2 – 0,00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2 – 0,008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 – 0,0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3 – 0,5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3 – 0,00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3 – 0,009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 – 0,0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4 – 0,5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4 – 0,0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4 – 0,009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 – 0,0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5 – 0,5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5 – 0,00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5 – 0,009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6 – 0,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6 – 0,6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6 – 0,00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6 – 0,010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7 – 0,1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7 – 0,6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7 – 0,00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7 – 0,010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8 – 0,1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8 – 0,6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8 – 0,00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8 – 0,010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9 – 0,1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9 – 0,6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0,9 – 0,00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9 – 0,010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0 – 0,1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0 – 0,6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0 – 0,00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0 –0,011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1 – 0,1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1 – 0,6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1 – 0,003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1 – 0,011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2 – 0,2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2 –  0,7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2 – 0,00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2 – 0,011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3 – 0,2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3 –  0,7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3 – 0,00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3 – 0,011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4 – 0,2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4 – 0,7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4 – 0,00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4 – 0,012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5 – 0,2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5 – 0,7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5 – 0,00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5 – 0,012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6 – 0,2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6 – 0,7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6 – 0,004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6 – 0,012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7 – 0,2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7 – 0,7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7 – 0,00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7 – 0,013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8 –0,3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8 – 0,8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8 – 0,00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8 – 0,013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9 – 0,3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9 – 0,8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19 – 0,00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49 – 0,013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0 – 0,3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0 – 0,8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0 – 0,005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0 – 0,013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1 – 0,3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1 – 0,8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1 – 0,005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1 – 0,014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2 – 0,3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2 – 0,8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2 – 0,006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2 – 0,014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3 – 0,3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3 – 0,8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3 – 0,00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3 – 0,014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4 – 0,4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4 – 0,9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4 – 0,006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4 – 0,015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5 – 0,4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5 – 0,9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5 – 0,007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5 – 0,015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6 – 0,41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6 – 0,93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6 – 0,007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6 – 0,015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7 – 0,4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7 – 0,9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7 – 0,007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7 - 0,015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8 – 0,4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8 – 0,96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8 – 0,007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8 – 0,016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9 – 0,4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9 – 0,98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29 – 0,008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59 – 0,16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0 – 0,5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  <w:t>30 – 0,008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eastAsia="Arial Unicode MS" w:cs="Arial"/>
          <w:bCs/>
          <w:sz w:val="26"/>
          <w:szCs w:val="26"/>
        </w:rPr>
      </w:pPr>
      <w:r>
        <w:rPr>
          <w:rFonts w:eastAsia="Arial Unicode MS"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eastAsia="Arial Unicode MS" w:cs="Arial"/>
          <w:bCs/>
          <w:sz w:val="26"/>
          <w:szCs w:val="26"/>
        </w:rPr>
      </w:pPr>
      <w:r>
        <w:rPr>
          <w:rFonts w:eastAsia="Arial Unicode MS"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Наприклад: 25 год. 31 хв. 28 сек. дорівнює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 Unicode MS" w:cs="Arial" w:ascii="Arial" w:hAnsi="Arial"/>
          <w:bCs/>
        </w:rPr>
        <w:t>25 год.   -  25,000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eastAsia="Arial Unicode MS" w:cs="Arial" w:ascii="Arial" w:hAnsi="Arial"/>
          <w:bCs/>
        </w:rPr>
        <w:t>31 хв.  -   0,5167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-720" w:leader="none"/>
          <w:tab w:val="left" w:pos="0" w:leader="none"/>
        </w:tabs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eastAsia="Arial Unicode MS" w:cs="Arial" w:ascii="Arial" w:hAnsi="Arial"/>
          <w:bCs/>
        </w:rPr>
        <w:t>28 сек. –  0 ,007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center"/>
        <w:rPr/>
      </w:pPr>
      <w:r>
        <w:rPr>
          <w:rFonts w:eastAsia="Arial" w:cs="Arial" w:ascii="Arial" w:hAnsi="Arial"/>
          <w:bCs/>
        </w:rPr>
        <w:t xml:space="preserve">                                                         </w:t>
      </w:r>
      <w:r>
        <w:rPr>
          <w:rFonts w:eastAsia="Arial Unicode MS" w:cs="Arial" w:ascii="Arial" w:hAnsi="Arial"/>
          <w:bCs/>
        </w:rPr>
        <w:t>25,5245 (у протокол 25,5245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pacing w:val="46"/>
        <w:sz w:val="22"/>
        <w:szCs w:val="22"/>
      </w:rPr>
    </w:pPr>
    <w:r>
      <w:rPr>
        <w:color w:val="808080"/>
        <w:spacing w:val="46"/>
        <w:sz w:val="22"/>
        <w:szCs w:val="22"/>
      </w:rPr>
      <w:t>ПОСІБНИК ЩОДО ПРОВЕДЕННЯ КРЕЙСЕРСЬКИХ ПЕРЕГОНІВ 2006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46:00Z</dcterms:created>
  <dc:creator>МАШОВЕЦЬ</dc:creator>
  <dc:description/>
  <dc:language>en-US</dc:language>
  <cp:lastModifiedBy>МАШОВЕЦЬ</cp:lastModifiedBy>
  <dcterms:modified xsi:type="dcterms:W3CDTF">2006-05-03T07:43:00Z</dcterms:modified>
  <cp:revision>6</cp:revision>
  <dc:subject/>
  <dc:title/>
</cp:coreProperties>
</file>