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 </w:t>
      </w:r>
      <w:r>
        <w:rPr>
          <w:b/>
        </w:rPr>
        <w:t>Додаток 2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ПЕРЕЛІК НЕОБХІДНОГО ОБЛАДНАННЯ І СПОРЯДЖЕННЯ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848"/>
        <w:gridCol w:w="115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/>
              <w:t>ОБЛАДНАННЯ І СПОРЯДЖЕНН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7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ія</w:t>
            </w:r>
          </w:p>
          <w:p>
            <w:pPr>
              <w:pStyle w:val="TextBody"/>
              <w:ind w:left="-97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н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72"/>
              <w:rPr/>
            </w:pPr>
            <w:r>
              <w:rPr>
                <w:sz w:val="22"/>
                <w:szCs w:val="22"/>
              </w:rPr>
              <w:t>Вогнегасники (принаймні – два), легко доступні і встановлені в різних придатних місцях судн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 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вогнегасник, який вимагається обов’язково мати у разі наявності на облавку судна двигуна, систем електропостачання, або ж опалюванн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дин ручний смок, яким доступ до користування яким є вільним навіть, якщо закрито всі кришки люків, кокпіту та входів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учний смок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/>
            </w:pPr>
            <w:r>
              <w:rPr>
                <w:sz w:val="22"/>
                <w:szCs w:val="22"/>
              </w:rPr>
              <w:t>4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і кітви, разом із котвовими линвам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дну кітву з котвовою линвою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Ємності для питної води і аварійний запас питної води не менше 9 літрів. Кількість питної води має обумовлюватися Положенням про перегон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і водонепроникні, із запасними лампочками і батарейками, переносні ліхтарі, один із яких пристосований для подання сигналі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Що найменш один переносний ліхтарик, водонепроникний із запасними батарейками і лампочками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Аптечка першої медичної допомоги та довідник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ва відра надійної конструкції місткістю принаймні 9 літрів, кожне з яких п має бути обладнано міцним штерто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дне відро надійної конструкції місткістю принаймні 9 літрів обладнане міцним штерто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нний гор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олокаційний відбивач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с морського типу, встановлений та відрегульований належним чино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ий компа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дин компас (можна переносної конструкції)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ігаційні (штурманські) мапи, (не лише електронні), району плавання, довідник “Вогні та знаки”, штурманський інструмен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илад для автоматичного визначення координат (наприклад </w:t>
            </w:r>
            <w:r>
              <w:rPr>
                <w:sz w:val="22"/>
                <w:szCs w:val="22"/>
                <w:lang w:val="en-US"/>
              </w:rPr>
              <w:t>GPS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/>
            </w:pPr>
            <w:r>
              <w:rPr>
                <w:sz w:val="22"/>
                <w:szCs w:val="22"/>
              </w:rPr>
              <w:t>0 1 2</w:t>
            </w:r>
            <w:r>
              <w:rPr>
                <w:sz w:val="22"/>
                <w:szCs w:val="22"/>
                <w:lang w:val="en-US"/>
              </w:rPr>
              <w:t xml:space="preserve">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отлінь (ручний лот) або ж лунало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ірювач швидкості або прилад, що вимірює пройдену відстань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вігаційні вогні, відповідно до “Міжнародних правил запобігання зіткнень на морі (МПЗЗС – 72)”. Вогні мають бути встановленими таким чином, щоб вони не затулялися вітрилами, і були видимі за нахилу яхт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Аварійні навігаційні вогні з джерелом живлення. Аварійні навігаційні вогні повинні мати такі ж параметри, як і навігаційні вогні за п.22, а джерело живлення і дроти – мають бути відокремлені від тих, які призначені для основних вогнів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вигун, встановлений стаціонарно всередині, надійно закритий, з системою відведення відпрацьованих газів та подачі пального, встановленими у постійний спосіб, обладнаними відсічними кранами, баками для пального. Якщо електростартер є єдиним засобом запуску двигуна, то має бути встановлено окремий акумулятор, головним призначенням якого є запуск двигун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ількість пального, що має знаходитись на облавку яхти у перегонах, може бути обумовленим положенням про перегони, або, якщо ні, то має бути достатньою, аби забезпечити потреби щодо заряджання акумуляторів під час перегонів та рух під двигуном протягом принаймні 8 годи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Гальюн, стаціонарний, або ж тимчасовий (виносне відро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трила і пристрої для штормової погоди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А) один стаксель для важкої погоди площею не більше за 13.5% квадрата висоти переднього трикутника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штормовий трисель з площею не більше за 0.175*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ru-RU"/>
              </w:rPr>
              <w:t>*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с) пристрій для рифлення грота, який би дозволяв зменшувати ефективну довжину передньої шкаторини до 60% або й коротше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Будь-який штормовий стаксель або стаксель для важкої  погоди, якщо він спроектований для кріплення до штагпірсу або до обтікателя штагу, має бути обладнаний пристроєм, аби кріпитися безпосередньо до штагу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 кожній щоглі має бути встановлено не менше ніж по два фали, призначених для піднімання вітри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Аварійний румпель, який може бути приєднаним до головки балера стерн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Інструмент та запасні частини, з відповідними засобами для роз’єднання або відрізання, у випадку необхідності, снастей стоячого такелажу, включно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ий радіопередавач і приймач. Якщо постійна антена прикріплена до щогли, тоді повинна бути передбачена аварійна антен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одонепроникний переносний УКХ радіопередавач-прийма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оприймач, здатний приймати зведення погод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іпки, виготовлені із м’якої деревини, які мають конусоподібну форму і розміри, що відповідають розмірам наскрізних отворів у корпусі яхти. Вони мають зберігатися поряд з відповідними отворам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ятувальні жилети – по одному на кожного з членів екіпажу. Жилети мають бути обладнані свистками та світловідбивними смугам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трахувальний лямковий пояс для кожного з членів екіпажу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єри безпек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Рятувальний плотик (плотики), який здатен прийняти на себе весь екіпаж, і відповідає таким вимогам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а) плотик має знаходитися на робочій палубі або на спеціальному місці зберігання, відкритому безпосередньо на робочу палубу, і на якому розташовано тільки плотик (плотики)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 умови зберігання плотиків має бути такими, аби забезпечувати можливість перенесення кожного з плотиків до леєрного огородження в термін до 15 секунд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) на кожний плотик має бути наявним дійсний щорічний, виданий виробником або сервісним агентством, сертифікат, який підтверджує, що плотик оглянуто і він повністю відповідає всім технічним вимогам , а також офіційно визначає вантажопідйомність плотика, яку не можна порушувати. Сертифікат, або його копія, має знаходитись на облавку яхт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дин рятувальний кидальний пристрій (круг, підкова, буй) споряджений плавучою кітвою і самозаймистим вогнем, або ж кидальна линва з плавучостями. Рятувальні засоби мають бути розташовані так, аби бути завжди доступними для негайного використання стернови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ятувальний кидальний пристрій (круг, підкова, буй) споряджений плавучою кітвою, або ж кидальна линва з плавучостями. Рятувальні засоби мають бути розташовані так, аби бути завжди доступними для негайного використання стернови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игнали лиха (</w:t>
            </w:r>
            <w:r>
              <w:rPr>
                <w:sz w:val="22"/>
                <w:szCs w:val="22"/>
                <w:lang w:val="en-US"/>
              </w:rPr>
              <w:t>SOLAS</w:t>
            </w:r>
            <w:r>
              <w:rPr>
                <w:sz w:val="22"/>
                <w:szCs w:val="22"/>
              </w:rPr>
              <w:t xml:space="preserve">), вказані в тексті правил Міжнародної конвенції по рятуванню життя на морі (частина ІІІ). “Видимі сигнали”, запаковані у водонепроникний контейнер або контейнери, як вказано далі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Чотири червоні парашутні ракети (</w:t>
            </w:r>
            <w:r>
              <w:rPr>
                <w:sz w:val="22"/>
                <w:szCs w:val="22"/>
                <w:lang w:val="en-US"/>
              </w:rPr>
              <w:t>SOLAS</w:t>
            </w:r>
            <w:r>
              <w:rPr>
                <w:sz w:val="22"/>
                <w:szCs w:val="22"/>
              </w:rPr>
              <w:t>, пр.3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Чотири червоні ручні ракети (</w:t>
            </w:r>
            <w:r>
              <w:rPr>
                <w:sz w:val="22"/>
                <w:szCs w:val="22"/>
                <w:lang w:val="en-US"/>
              </w:rPr>
              <w:t>SOLAS</w:t>
            </w:r>
            <w:r>
              <w:rPr>
                <w:sz w:val="22"/>
                <w:szCs w:val="22"/>
              </w:rPr>
              <w:t>, пр.3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Чотири білі ручні ракети. Не зважаючи на те, що правила не вимагають, проте, рекомендується, аби конструктивні параметри, за винятком кольору та яскравості, відповідали правилу 36 </w:t>
            </w:r>
            <w:r>
              <w:rPr>
                <w:sz w:val="22"/>
                <w:szCs w:val="22"/>
                <w:lang w:val="en-US"/>
              </w:rPr>
              <w:t>SOLA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ва фальшфеєри жовтогарячого диму (</w:t>
            </w:r>
            <w:r>
              <w:rPr>
                <w:sz w:val="22"/>
                <w:szCs w:val="22"/>
                <w:lang w:val="en-US"/>
              </w:rPr>
              <w:t>SOLAS</w:t>
            </w:r>
            <w:r>
              <w:rPr>
                <w:sz w:val="22"/>
                <w:szCs w:val="22"/>
              </w:rPr>
              <w:t>, пр.3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идальний кінець, довжиною 15-24 м. готовий до використання та легко доступний для кидання з кокпіту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 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кокпіті, а на багатокорпусниках у кожному з кокпітів, має знаходитися розташований у піхвах і фіксований на своєму місці, міцний, гострий ніж, доступ до якого має бути вільним як із кокпіту, так і з палуб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 2 3 4 5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pacing w:val="46"/>
        <w:sz w:val="22"/>
        <w:szCs w:val="22"/>
        <w:lang w:val="uk-UA"/>
      </w:rPr>
    </w:pPr>
    <w:r>
      <w:rPr>
        <w:color w:val="808080"/>
        <w:spacing w:val="46"/>
        <w:sz w:val="22"/>
        <w:szCs w:val="22"/>
        <w:lang w:val="uk-UA"/>
      </w:rPr>
      <w:t>ПОСІБНИК ЩОДО ПРОВЕДЕННЯ КРЕЙСЕРСЬКИХ ПЕРЕГОНІВ 2006</w:t>
    </w:r>
  </w:p>
  <w:p>
    <w:pPr>
      <w:pStyle w:val="Header"/>
      <w:rPr>
        <w:color w:val="808080"/>
        <w:spacing w:val="46"/>
        <w:sz w:val="22"/>
        <w:szCs w:val="22"/>
        <w:lang w:val="uk-UA"/>
      </w:rPr>
    </w:pPr>
    <w:r>
      <w:rPr>
        <w:color w:val="808080"/>
        <w:spacing w:val="46"/>
        <w:sz w:val="22"/>
        <w:szCs w:val="22"/>
        <w:lang w:val="uk-UA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80" w:hanging="0"/>
      <w:jc w:val="both"/>
    </w:pPr>
    <w:rPr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57:00Z</dcterms:created>
  <dc:creator>Алексей Леонидович</dc:creator>
  <dc:description/>
  <dc:language>en-US</dc:language>
  <cp:lastModifiedBy>МАШОВЕЦЬ</cp:lastModifiedBy>
  <dcterms:modified xsi:type="dcterms:W3CDTF">2006-05-03T07:02:00Z</dcterms:modified>
  <cp:revision>10</cp:revision>
  <dc:subject/>
  <dc:title>РЕКОМЕНДАЦІЇ   ВФУ, ЩОДО ОРГАНІЗАЦІЇ ПЕРЕГОНІВ НА КРЕЙСЕРСЬКИХ ЯХ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